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escaled Pilot for the MkIX Spitf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 those of you who would like a slightly larger Pilot in your Spitfire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'll have to 'Cut &amp; Paste' him into your specific Spitfire skin fold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st make sure that the position of the pilot's image is in the same exact location in both the  *tra.pcx &amp; *tex.pcx fil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'Gunsight', which has not been altered, will help you with this positioni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n use the 'HiRes SpitfireIX BatchFiles Utility' included to create the corresponding *tra.tpc &amp; *tex.tpc for the game to read this revised fil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w place these files into the EAW directory and you'll have your 'Upscaled' Spitfire pilot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ky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